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25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Дизельный электрогенератор, марка Lincoln electric commander 30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0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1 2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4:00Z</dcterms:modified>
  <cp:revision>1</cp:revision>
  <dc:subject/>
  <dc:title/>
</cp:coreProperties>
</file>